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48903486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9118106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9854856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6835398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8692456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83084509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5887852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8260290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3516967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